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mallCaps/>
          <w:sz w:val="50"/>
          <w:szCs w:val="50"/>
        </w:rPr>
        <w:t>S</w:t>
      </w:r>
      <w:r>
        <w:rPr>
          <w:rFonts w:cs="Times New Roman" w:ascii="Times New Roman" w:hAnsi="Times New Roman"/>
          <w:b/>
          <w:bCs/>
          <w:sz w:val="50"/>
          <w:szCs w:val="50"/>
        </w:rPr>
        <w:t xml:space="preserve">ÖDERALA </w:t>
      </w:r>
      <w:r>
        <w:rPr>
          <w:rFonts w:cs="Times New Roman" w:ascii="Times New Roman" w:hAnsi="Times New Roman"/>
          <w:b/>
          <w:bCs/>
          <w:smallCaps/>
          <w:sz w:val="50"/>
          <w:szCs w:val="50"/>
        </w:rPr>
        <w:t>MIDNIGHT CUP 20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mallCaps/>
          <w:sz w:val="16"/>
          <w:szCs w:val="16"/>
        </w:rPr>
      </w:pPr>
      <w:r>
        <w:rPr>
          <w:rFonts w:cs="Times New Roman" w:ascii="Times New Roman" w:hAnsi="Times New Roman"/>
          <w:b/>
          <w:bCs/>
          <w:smallCaps/>
          <w:sz w:val="16"/>
          <w:szCs w:val="16"/>
        </w:rPr>
      </w:r>
    </w:p>
    <w:p>
      <w:pPr>
        <w:pStyle w:val="Normal"/>
        <w:ind w:right="-21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öderala skytteförening inbjuder härmed till liggtävlingen Söderala Midnight Cup i banskytte.</w:t>
      </w:r>
    </w:p>
    <w:p>
      <w:pPr>
        <w:pStyle w:val="End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ävlingsdag:</w:t>
        <w:tab/>
      </w:r>
      <w:r>
        <w:rPr>
          <w:rFonts w:cs="Times New Roman" w:ascii="Times New Roman" w:hAnsi="Times New Roman"/>
          <w:b/>
          <w:bCs/>
          <w:sz w:val="30"/>
          <w:szCs w:val="30"/>
        </w:rPr>
        <w:t>Onsdagen den 23 juni 2010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ävlingsplats: Tävlingen genomförs på föreningens bana i Valla, Söderala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Skylt "skjutbanor" efter vägen mellan Söderhamn och Söderala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right="-1440" w:hanging="0"/>
        <w:rPr/>
      </w:pPr>
      <w:r>
        <w:rPr>
          <w:rFonts w:cs="Times New Roman" w:ascii="Times New Roman" w:hAnsi="Times New Roman"/>
          <w:sz w:val="26"/>
          <w:szCs w:val="26"/>
        </w:rPr>
        <w:t>Omfattning:</w:t>
        <w:tab/>
        <w:t>Tävlingen består av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E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omgång på 20 skott liggande ( 5 skotts serier ) </w:t>
      </w:r>
    </w:p>
    <w:p>
      <w:pPr>
        <w:pStyle w:val="Normal"/>
        <w:tabs>
          <w:tab w:val="clear" w:pos="720"/>
          <w:tab w:val="left" w:pos="1560" w:leader="none"/>
        </w:tabs>
        <w:ind w:right="-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ävlingen genomförs på elektroniska tavlor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De 10 främsta skjuter sedan en final på 5 + 5 skott liggande. I tillämpliga </w:t>
        <w:tab/>
        <w:t xml:space="preserve">delar </w:t>
        <w:tab/>
        <w:t>enligt skytteboken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gtävling:</w:t>
        <w:tab/>
        <w:t>3-mannalag, 1 föranmält lag per förening/gille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iser:        </w:t>
        <w:tab/>
        <w:t>Medaljer till de 3 främsta och hederspriser klassvis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Vandringspris "Söderalaflöjeln" utdelas i lagtävlingen. 3 (tre) inteckningar </w:t>
        <w:tab/>
        <w:t>fordras för att erövra priset för alltid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  <w:t>Tidigare inteckning:</w:t>
        <w:tab/>
        <w:t xml:space="preserve">1991  </w:t>
        <w:tab/>
        <w:t xml:space="preserve">Hofors </w:t>
        <w:tab/>
        <w:t>570 p.</w:t>
        <w:tab/>
        <w:t>1992</w:t>
        <w:tab/>
        <w:t>Hanebo</w:t>
        <w:tab/>
        <w:t>578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1993</w:t>
        <w:tab/>
        <w:t>Nås (15sk)</w:t>
        <w:tab/>
        <w:t>431 p.</w:t>
        <w:tab/>
        <w:t>1994</w:t>
        <w:tab/>
        <w:t>Hofors</w:t>
        <w:tab/>
        <w:t>582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1995</w:t>
        <w:tab/>
        <w:t>Ö-färnebo</w:t>
        <w:tab/>
        <w:t>579 p.</w:t>
        <w:tab/>
        <w:t>1996</w:t>
        <w:tab/>
        <w:t>Bollnäs</w:t>
        <w:tab/>
        <w:t>579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997 </w:t>
        <w:tab/>
        <w:t>Bollnäs</w:t>
        <w:tab/>
        <w:t>579 p.</w:t>
        <w:tab/>
        <w:t>1998</w:t>
        <w:tab/>
        <w:t xml:space="preserve">Bollnäs </w:t>
        <w:tab/>
        <w:t>579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ytt vandringspris</w:t>
        <w:tab/>
        <w:t>1999</w:t>
        <w:tab/>
        <w:t>Söderala</w:t>
        <w:tab/>
        <w:t>578 p.</w:t>
        <w:tab/>
        <w:t>2000</w:t>
        <w:tab/>
        <w:t>Söderala</w:t>
        <w:tab/>
        <w:t>600 p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001</w:t>
        <w:tab/>
        <w:t>Hofors</w:t>
        <w:tab/>
        <w:t>579 p.</w:t>
        <w:tab/>
        <w:t>2002</w:t>
        <w:tab/>
        <w:t>Söderala</w:t>
        <w:tab/>
        <w:t>580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ytt vandringspris</w:t>
        <w:tab/>
        <w:t>2003</w:t>
        <w:tab/>
        <w:t>Söderala</w:t>
        <w:tab/>
        <w:t>584 p.</w:t>
        <w:tab/>
        <w:t>2004</w:t>
        <w:tab/>
        <w:t>Söderala</w:t>
        <w:tab/>
        <w:t>585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2005 </w:t>
        <w:tab/>
        <w:t>Söderala</w:t>
        <w:tab/>
        <w:t>578 p.</w:t>
        <w:tab/>
        <w:tab/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ytt vandringspris</w:t>
        <w:tab/>
        <w:t xml:space="preserve">2006 </w:t>
        <w:tab/>
        <w:t xml:space="preserve">Söderala </w:t>
        <w:tab/>
        <w:t xml:space="preserve">583 p. </w:t>
        <w:tab/>
        <w:t>2007</w:t>
        <w:tab/>
        <w:t xml:space="preserve">Söderala </w:t>
        <w:tab/>
        <w:t xml:space="preserve">588 p. </w:t>
        <w:tab/>
        <w:tab/>
        <w:t xml:space="preserve">2008 </w:t>
        <w:tab/>
        <w:t xml:space="preserve">Söderala </w:t>
        <w:tab/>
        <w:t>579 p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4536" w:leader="none"/>
          <w:tab w:val="left" w:pos="5954" w:leader="none"/>
          <w:tab w:val="left" w:pos="6804" w:leader="none"/>
          <w:tab w:val="left" w:pos="7513" w:leader="none"/>
          <w:tab w:val="left" w:pos="864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ytt vandringspris</w:t>
        <w:tab/>
        <w:t>2009</w:t>
        <w:tab/>
        <w:t xml:space="preserve">Söderala </w:t>
        <w:tab/>
        <w:t>584 p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nmälan:       Anmälan görs tävlingsdage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Kl. 17.30 - 18.30  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De som önskar senare skjuttid än 18.30 kan </w:t>
        <w:tab/>
        <w:t xml:space="preserve">föranmäla sig senast 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Måndag den 21 juni till: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Bengt Jansson tel 0270/28 73 50 – 51,  070-516 38 33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MS Serif"/>
          <w:b/>
          <w:bCs/>
          <w:sz w:val="26"/>
          <w:szCs w:val="26"/>
        </w:rPr>
        <w:t xml:space="preserve">               </w:t>
      </w:r>
      <w:r>
        <w:rPr>
          <w:b/>
          <w:bCs/>
          <w:sz w:val="26"/>
          <w:szCs w:val="26"/>
        </w:rPr>
        <w:tab/>
      </w:r>
      <w:r>
        <w:rPr/>
        <w:t xml:space="preserve">                               </w:t>
        <w:tab/>
        <w:t xml:space="preserve">       </w:t>
      </w:r>
    </w:p>
    <w:p>
      <w:pPr>
        <w:pStyle w:val="Normal"/>
        <w:tabs>
          <w:tab w:val="clear" w:pos="720"/>
          <w:tab w:val="left" w:pos="1560" w:leader="none"/>
          <w:tab w:val="decimal" w:pos="637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m.avgift:</w:t>
        <w:tab/>
        <w:t xml:space="preserve">Individuellt  Klass B15,B17 och  B1.  </w:t>
        <w:tab/>
        <w:t>60 kr.</w:t>
      </w:r>
    </w:p>
    <w:p>
      <w:pPr>
        <w:pStyle w:val="Normal"/>
        <w:tabs>
          <w:tab w:val="clear" w:pos="720"/>
          <w:tab w:val="left" w:pos="1560" w:leader="none"/>
          <w:tab w:val="decimal" w:pos="637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Övriga.               </w:t>
        <w:tab/>
        <w:t xml:space="preserve">100 kr.            </w:t>
      </w:r>
    </w:p>
    <w:p>
      <w:pPr>
        <w:pStyle w:val="Normal"/>
        <w:tabs>
          <w:tab w:val="clear" w:pos="720"/>
          <w:tab w:val="left" w:pos="1560" w:leader="none"/>
          <w:tab w:val="decimal" w:pos="637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Lagavgift .    </w:t>
        <w:tab/>
        <w:t>60 kr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rvering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  <w:tab/>
        <w:t xml:space="preserve">Traditionsenligt erbjuds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grillad maträtt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vid serveringen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Frågor:        </w:t>
        <w:tab/>
        <w:t xml:space="preserve">Vid frågor ring, </w:t>
      </w:r>
      <w:r>
        <w:rPr>
          <w:rFonts w:cs="Times New Roman" w:ascii="Times New Roman" w:hAnsi="Times New Roman"/>
          <w:bCs/>
          <w:sz w:val="26"/>
          <w:szCs w:val="26"/>
        </w:rPr>
        <w:t>Bengt Jansson tel 0270/28 73 50 – 51, 070-516 38 3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Endnote"/>
        <w:tabs>
          <w:tab w:val="clear" w:pos="720"/>
          <w:tab w:val="left" w:pos="15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ÄLKOMNA</w: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SÖDERALA SKYTTEFÖRENING</w:t>
      </w: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sectPr>
      <w:type w:val="nextPage"/>
      <w:pgSz w:w="12240" w:h="15840"/>
      <w:pgMar w:left="1296" w:right="144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erif" w:hAnsi="MS Serif" w:eastAsia="Times New Roman" w:cs="MS Serif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06:00Z</dcterms:created>
  <dc:creator>_</dc:creator>
  <dc:description/>
  <dc:language>en-US</dc:language>
  <cp:lastModifiedBy>HP Ralf</cp:lastModifiedBy>
  <cp:lastPrinted>2006-06-03T21:20:00Z</cp:lastPrinted>
  <dcterms:modified xsi:type="dcterms:W3CDTF">2010-06-22T06:06:00Z</dcterms:modified>
  <cp:revision>2</cp:revision>
  <dc:subject/>
  <dc:title>Inbjudan till Söderala Midnight Cup</dc:title>
</cp:coreProperties>
</file>